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bookmarkStart w:id="0" w:name="OLE_LINK1"/>
      <w:bookmarkEnd w:id="0"/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stępowanie nr KZ-371/33/14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u w:val="single"/>
        </w:rPr>
        <w:t xml:space="preserve">Zadanie nr 4: czytniki kodów kreskowych (4 szt.) </w:t>
      </w:r>
    </w:p>
    <w:p>
      <w:pPr>
        <w:pStyle w:val="Heading1"/>
        <w:keepLines/>
        <w:spacing w:lineRule="auto" w:line="276" w:before="480" w:after="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/model oferowanych urządzeń: 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bookmarkStart w:id="1" w:name="OLE_LINK1"/>
      <w:bookmarkStart w:id="2" w:name="OLE_LINK1"/>
      <w:bookmarkEnd w:id="2"/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tnik kodów kreskow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czyt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serowy 1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, PS?2, RS-23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czytywane kody kresk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D: Code 128, UCC/EAN-128, UPC-A, EAN/JAN-13, Codabar, Code 39/Code 32, Code 93, Standard / Industrial / Interleaved / Matrix 2 of 5, IATA, Code 11, MSI/Plessey, Telepen, German Postal Cod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ęg odczy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do 25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skan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72 skany/s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gnalizacja odczy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wietlna</w:t>
              <w:br/>
              <w:t>dźwięk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trzymałość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okrotny upadek z wysokości 1.5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b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.4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Temperatura prac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 - 40°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W zestawi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tnik</w:t>
              <w:br/>
              <w:t>kabel</w:t>
              <w:br/>
              <w:t>podstawka</w:t>
              <w:br/>
              <w:t>instrukcj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n 60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9:00Z</dcterms:created>
  <dc:creator>abojarska</dc:creator>
  <dc:description/>
  <cp:keywords/>
  <dc:language>en-US</dc:language>
  <cp:lastModifiedBy>abojarska</cp:lastModifiedBy>
  <cp:lastPrinted>2010-12-30T11:43:00Z</cp:lastPrinted>
  <dcterms:modified xsi:type="dcterms:W3CDTF">2014-03-12T11:03:00Z</dcterms:modified>
  <cp:revision>3</cp:revision>
  <dc:subject/>
  <dc:title>Załącznik 1</dc:title>
</cp:coreProperties>
</file>